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69469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</w:t>
      </w:r>
      <w:r>
        <w:rPr>
          <w:b/>
        </w:rPr>
        <w:t xml:space="preserve">  </w:t>
      </w:r>
      <w:r>
        <w:rPr>
          <w:b/>
        </w:rPr>
        <w:t>от _________________                                             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/>
      </w:pPr>
      <w:r>
        <w:rPr/>
        <w:tab/>
        <w:t>станица Павловская</w:t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проведении публичных слушаний по проекту решения Совета        Павловского сельского поселения Павловского района «Об утверждении отчёта о выполнении основных показателей индикативного плана                социально-экономического развития Павловского сельского поселения                                       Павловского района за 2016 год»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кона Краснодарского края от 6 ноября 2015 года             № 3267-КЗ «О стратегическом планировании и индикативных планах социально-экономического развития в Краснодарском крае» и исполнения устава Павловского сельского поселения Павловского района, решения Совета Павловского сельского поселения Павловского района от 22 июня 2017 года № 39/316 «Об утверждении Порядка организации и проведения публичных слушаний в Павловском сельском поселении Павловского района», Совет Павловского сельского поселения Павл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ынести на публичные слушания проект решения Совета Павловского сельского поселения Павловского района «Об утверждении отчёта о выполнении основных показателей индикативного плана социально-экономического развития Павловского сельского поселения Павловского района за 2016 год»                   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значить проведение публичных слушаний по проекту решения Совета Павловского сельского поселения Павловского района «Об утверждении отчёта о выполнении основных показателей индикативного плана социально-экономического развития Павловского сельского поселения Павловского района за 2016 год» на 1 ноября 2017 года в зале администрации Павловского сельского поселения Павл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оздать и утвердить состав организационного комитета по проведению публичных слушаний по проекту решения Совета Павловского сельского поселения Павловского района «Об утверждении отчёта о выполнении основных показателей индикативного плана социально-экономического развития Павловского сельского поселения Павловского района за 2016 год» (приложение № 2).</w:t>
      </w:r>
    </w:p>
    <w:p>
      <w:pPr>
        <w:pStyle w:val="Normal"/>
        <w:ind w:left="-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 Утвердить Порядок учета предложений и участия граждан в обсуждении проекта решения Совета Павловского сельского поселения Павловского района «Об утверждении отчёта о выполнении основных показателей индикативного плана социально-экономического развития Павловского сельского поселения Павловского района за 2016 год» (приложение № 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ручить администрации Павловского сельского поселения             Павловского района (Пуховский) разместить настоящее решение на официальном сайте Павловского сельского поселения Павловского района (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pavlovskoe</w:t>
        </w:r>
        <w:r>
          <w:rPr>
            <w:rStyle w:val="InternetLink"/>
            <w:sz w:val="28"/>
            <w:szCs w:val="28"/>
            <w:u w:val="none"/>
          </w:rPr>
          <w:t>-</w:t>
        </w:r>
        <w:r>
          <w:rPr>
            <w:rStyle w:val="InternetLink"/>
            <w:sz w:val="28"/>
            <w:szCs w:val="28"/>
            <w:u w:val="none"/>
            <w:lang w:val="en-US"/>
          </w:rPr>
          <w:t>sp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 21 октября 2017 года.</w:t>
      </w:r>
    </w:p>
    <w:p>
      <w:pPr>
        <w:pStyle w:val="Normal"/>
        <w:ind w:firstLine="775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решения возложить на постоянную комиссию Совета Павловского сельского поселения Павловского района по финансам, бюджету и налогам (Гостра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Решение вступает в силу после его официального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                         Д.Н.Пуховски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                           И.В.Ворон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vlovskoe-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19:00Z</dcterms:created>
  <dc:creator>гена</dc:creator>
  <dc:description/>
  <cp:keywords/>
  <dc:language>en-US</dc:language>
  <cp:lastModifiedBy>Иван</cp:lastModifiedBy>
  <cp:lastPrinted>2017-10-05T11:43:00Z</cp:lastPrinted>
  <dcterms:modified xsi:type="dcterms:W3CDTF">2017-10-05T12:56:00Z</dcterms:modified>
  <cp:revision>128</cp:revision>
  <dc:subject/>
  <dc:title>Об утверждении лимитов потребления электрической энергии, тепловой энергии, природного газа, воды, водоотведения для бюджетных</dc:title>
</cp:coreProperties>
</file>